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6 de  febrer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04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4"/>
          <w:szCs w:val="18"/>
        </w:rPr>
      </w:pPr>
      <w:r>
        <w:rPr>
          <w:rFonts w:cs="Tahoma" w:ascii="Tahoma" w:hAnsi="Tahoma"/>
          <w:sz w:val="14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AUTORIZA ASISENCIA EVENTO DE CAPACITACIÓN SRA. ADRIANA MILLA RODRIGUEZ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9, Sesión Nº 01-16 CC, del 25.02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18"/>
          <w:szCs w:val="18"/>
        </w:rPr>
        <w:t>Oficio N° 010-2015-UNS-DAE</w:t>
        <w:tab/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9 adoptado en la sesión N° 01-16, de Consejo  Consultivo de la Facultad de Ciencias, del 25.02.2016, que a la letra dice: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  <w:lang w:val="es-PE"/>
        </w:rPr>
        <w:t>1º AUTORIZAR, la participación de la señora ZOILA ADRIANA MILLA RODRÍGUEZ – Administrativo nombrado UNS, en el Seminario Nacional GESTIÓN EFICAZ DE LA SECRETARIA  EJECUTIVA Y ASISTENTES ADMINISTRATIVOS 2016, organizado por el Instituto de Administración, Asesoría y Capacitación (IAAC)a realizarse los días 21,22, y 23.03.2016, en la ciudad de Lima; EN CONSECUENCIA otórguesele licencia con goce de haber por los días indicados, el apoyo económico consistente en inscripción S/. 470.00 individual ó S/. 450.00 grupal, pasajes terrestres Chimbote-Lima-Chimbote, y viáticos, según la normatividad vigente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2° PROPONER, a Consejo Universitario para su ratificación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2-29T10:07:00Z</cp:lastPrinted>
  <dcterms:modified xsi:type="dcterms:W3CDTF">2016-02-29T15:11:00Z</dcterms:modified>
  <cp:revision>54</cp:revision>
  <dc:subject/>
  <dc:title/>
</cp:coreProperties>
</file>